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  <w:lang w:val="es-ES"/>
        </w:rPr>
      </w:pPr>
      <w:r>
        <w:rPr>
          <w:color w:val="000000"/>
          <w:lang w:val="es-ES"/>
        </w:rPr>
        <w:t>Valores Mayas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Existen valores que nacen del eje de la espiritualidad maya. Estos valores se muestran en las actitudes y comportamientos personales, es propiamente una forma, un estilo de vida que nos crea buenas relaciones satisfactorias, con nosotros mismos, familia y comunidad.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La comunidad es el apoyo y sosten, cuando se presentan dificultades a todo nivel.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El reconocimiento a las personas que nacen ya con un don al servicio de los demàs, es una forma de respeto, motivando a la responsabilidad de estas personas en la vida comunitaria.Ellos orientan espiritualmente al mismo tiempo desarrollan su trabajo dentro de una rutina normal, para sotener a su familia.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Cada ser humano trae sus aptitudes, sus facultades al nacer y durante toda su vida tiene determinadas oportunidades, opciones y decisiones.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Lo anterior lo hace participe activo en la solucion de las necesidades y conflictos de su propio grupo y puede transmitir conocimientos para orientar a los seres humanos.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El agradecimiento es una valor central e importante. Agradecer el sol, la lluvia, la tarde, la noche. Consejos, saludos, reuniones familiares y de grupo.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En si al agradecer se esta creando automaticamente la uniòn y la solidaridad. Esto hace fuerte como un roble la autoestima y la humildad cobra su fuerza, transformandose en dignidad. Crea nuevos àmbitos de desarrollo, estimulando la esperanza y la fe.</w:t>
      </w:r>
    </w:p>
    <w:p>
      <w:pPr>
        <w:pStyle w:val="NormalWeb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El sentido comunitario rige la vida maya y se manifiesta en el trabajo de la agricultura, en el àmbito ceremonial, es una cinta invisible, fuerte y simbólica.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0"/>
          <w:szCs w:val="20"/>
          <w:lang w:val="es-ES"/>
        </w:rPr>
      </w:pPr>
      <w:r>
        <w:rPr>
          <w:rStyle w:val="Applestylespan"/>
          <w:b/>
          <w:i/>
          <w:color w:val="000000"/>
          <w:sz w:val="20"/>
          <w:szCs w:val="20"/>
          <w:lang w:val="es-ES"/>
        </w:rPr>
        <w:t>B'alam Quitze' con la abuela Kaj'a Palun'a, ubicados donde sale el sol, color rojo, que simboliza la energía y sangre de la vida.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0"/>
          <w:szCs w:val="20"/>
          <w:lang w:val="es-ES"/>
        </w:rPr>
      </w:pPr>
      <w:r>
        <w:rPr>
          <w:rStyle w:val="Applestylespan"/>
          <w:b/>
          <w:i/>
          <w:color w:val="000000"/>
          <w:sz w:val="20"/>
          <w:szCs w:val="20"/>
          <w:lang w:val="es-ES"/>
        </w:rPr>
        <w:t>Mahucutah o Majucutaj con la abuela Tz'ununj'a, ubicados en el norte, color blanco, es el aire y la respiración, es el esqueleto.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es-ES"/>
        </w:rPr>
      </w:pPr>
      <w:r>
        <w:rPr>
          <w:b/>
          <w:i/>
          <w:color w:val="000000"/>
          <w:sz w:val="20"/>
          <w:szCs w:val="20"/>
          <w:lang w:val="es-ES"/>
        </w:rPr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0"/>
          <w:szCs w:val="20"/>
          <w:lang w:val="es-ES"/>
        </w:rPr>
      </w:pPr>
      <w:r>
        <w:rPr>
          <w:rStyle w:val="Applestylespan"/>
          <w:b/>
          <w:i/>
          <w:color w:val="000000"/>
          <w:sz w:val="20"/>
          <w:szCs w:val="20"/>
          <w:lang w:val="es-ES"/>
        </w:rPr>
        <w:t>Iqui' B'alam con la abuela Kaqixa'ja', ubicados en el sur, color amarillo, símbolo de la cosecha, la madurez y la semilla.</w:t>
      </w:r>
    </w:p>
    <w:p>
      <w:pPr>
        <w:pStyle w:val="Heading2"/>
        <w:rPr/>
      </w:pPr>
      <w:r>
        <w:rPr>
          <w:rStyle w:val="Applestylespan"/>
          <w:b/>
          <w:i/>
          <w:color w:val="000000"/>
          <w:sz w:val="20"/>
          <w:szCs w:val="20"/>
          <w:lang w:val="es-ES"/>
        </w:rPr>
        <w:t>B'alam Aqab' con la abuela Cho'min ja', ubicados en la caída del sol, color negro, simboliza el descanso, la paz y el final de la vida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stylespan"/>
          <w:b/>
          <w:b/>
          <w:bCs/>
          <w:i/>
          <w:i/>
          <w:color w:val="000000"/>
          <w:sz w:val="20"/>
          <w:szCs w:val="20"/>
          <w:lang w:val="es-ES"/>
        </w:rPr>
      </w:pPr>
      <w:r>
        <w:rPr/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Tz'aqol - B'itol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Estructura y forma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Tepew - Q'uq'umatz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Soplo y movimiento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Uk'ux Kaj - Uk'ux Ulew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Esencia del cielo, esencia de la tierra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Jun Ajpu' - Ixb'alam Kej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Un cervatanero - Mujer-jaguar y venado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Jun B'atz' - Jun Chowen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Un ser simbólico y un ser materializado</w:t>
      </w:r>
    </w:p>
    <w:p>
      <w:pPr>
        <w:pStyle w:val="Normal"/>
        <w:rPr>
          <w:rStyle w:val="Applestylespan"/>
          <w:bCs/>
          <w:color w:val="000000"/>
          <w:sz w:val="20"/>
          <w:szCs w:val="2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Jun Keme - Wuqub' Keme</w:t>
      </w:r>
    </w:p>
    <w:p>
      <w:pPr>
        <w:pStyle w:val="Normal"/>
        <w:rPr>
          <w:color w:val="000000"/>
          <w:lang w:val="es-ES"/>
        </w:rPr>
      </w:pPr>
      <w:r>
        <w:rPr>
          <w:rStyle w:val="Applestylespan"/>
          <w:bCs/>
          <w:color w:val="000000"/>
          <w:sz w:val="20"/>
          <w:szCs w:val="20"/>
          <w:lang w:val="es-ES"/>
        </w:rPr>
        <w:t>Un Keme símbolo y un Keme materializado</w:t>
      </w:r>
    </w:p>
    <w:p>
      <w:pPr>
        <w:pStyle w:val="Normal"/>
        <w:rPr>
          <w:color w:val="000000"/>
        </w:rPr>
      </w:pPr>
      <w:r>
        <w:rPr>
          <w:rStyle w:val="Applestylespan"/>
          <w:bCs/>
          <w:color w:val="000000"/>
          <w:sz w:val="20"/>
          <w:szCs w:val="20"/>
        </w:rPr>
        <w:t>Ixpiyakok - Ixmukane'</w:t>
      </w:r>
    </w:p>
    <w:p>
      <w:pPr>
        <w:pStyle w:val="Normal"/>
        <w:rPr>
          <w:color w:val="000000"/>
        </w:rPr>
      </w:pPr>
      <w:r>
        <w:rPr>
          <w:rStyle w:val="Applestylespan"/>
          <w:bCs/>
          <w:color w:val="000000"/>
          <w:sz w:val="20"/>
          <w:szCs w:val="20"/>
        </w:rPr>
        <w:t>UN ser dual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38:00Z</dcterms:created>
  <dc:creator>Supervisor</dc:creator>
  <dc:description/>
  <cp:keywords/>
  <dc:language>en-US</dc:language>
  <cp:lastModifiedBy>Supervisor</cp:lastModifiedBy>
  <cp:lastPrinted>2012-02-24T09:44:00Z</cp:lastPrinted>
  <dcterms:modified xsi:type="dcterms:W3CDTF">2012-02-24T15:45:00Z</dcterms:modified>
  <cp:revision>2</cp:revision>
  <dc:subject/>
  <dc:title>Valores Mayas</dc:title>
</cp:coreProperties>
</file>